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17038025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6287726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8486095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29961661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73877275"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6418756"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687567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3566193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16538418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